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  27 но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1"/>
              <w:numPr>
                <w:ilvl w:val="0"/>
                <w:numId w:val="1"/>
              </w:numPr>
              <w:spacing w:lineRule="auto" w:line="360" w:before="0" w:after="240"/>
              <w:ind w:left="612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ндер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постельных принадлежностей на 2 полугодие 2015 г. несостоявшимся (ПДО №291-СС-2015 от 07.08.2015).</w:t>
            </w:r>
            <w:r>
              <w:rPr/>
              <w:t xml:space="preserve"> 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Заявка на Службы директора по снабжению.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240" w:after="0"/>
              <w:ind w:firstLine="709"/>
              <w:jc w:val="both"/>
              <w:rPr/>
            </w:pPr>
            <w:r>
              <w:rPr/>
              <w:t>Признание тендера на постельных принадлежностей на 2 полугодие 2015 г. несостоявшимся (ПДО №291-СС-2015 от 07.08.2015).</w:t>
            </w:r>
          </w:p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360"/>
              <w:ind w:left="505" w:hanging="0"/>
              <w:jc w:val="both"/>
              <w:rPr>
                <w:bCs/>
              </w:rPr>
            </w:pPr>
            <w:r>
              <w:rPr/>
              <w:t>признать тендер на поставку постельных принадлежностей на 2 полугодие 2015 г. несостоявшимся (ПДО №291-СС-2015 от 07.08.2015).</w:t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3">
    <w:name w:val="WW8Num17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4-11-20T09:51:00Z</cp:lastPrinted>
  <dcterms:modified xsi:type="dcterms:W3CDTF">2015-11-30T10:45:00Z</dcterms:modified>
  <cp:revision>4</cp:revision>
  <dc:subject/>
  <dc:title/>
</cp:coreProperties>
</file>